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00 West Braddock | Fairfax, Virginia 20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38:00Z</dcterms:created>
  <dc:creator>Angela Terry</dc:creator>
  <dc:description/>
  <dc:language>en-US</dc:language>
  <cp:lastModifiedBy>Angela Terry</cp:lastModifiedBy>
  <dcterms:modified xsi:type="dcterms:W3CDTF">2007-05-31T19:39:00Z</dcterms:modified>
  <cp:revision>1</cp:revision>
  <dc:subject/>
  <dc:title>1300 West Braddock | Fairfax, Virginia 20011</dc:title>
</cp:coreProperties>
</file>