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CARD FRONT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&lt;HEAD&gt; ANNUAL CAR SALE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&lt;HEAD2&gt; UP TO 70% OFF!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ARD BACK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&lt;TEXT&gt;Simil tempro sunt in culpa qui officia deserunt mollit anim id est laborum ed dolor fugai. Et harumd dereud facilis est ear ache expedit destinct. Nam liber a tempor cum soluta novis eligend optio comque nihil quod.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mpedit anmim id quod maxim pacleta facer. Possim ominis es voluptas assumend est omins color repellend.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mperem autem quinsud ed qur office. Met, consequator adipscing elit, sed diam nonnumy eiusmod tempre incidunt uit lavorateus volupat. Ut enim a mimmum veniami quis nostrud behave exercitation ullam corpor susipti.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&lt;CONTACT&gt;1234 Caddy Lane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nassas, VA 22110</w:t>
      </w:r>
    </w:p>
    <w:p>
      <w:pPr>
        <w:pStyle w:val="Normal"/>
        <w:widowControl w:val="false"/>
        <w:spacing w:lineRule="atLeast" w:line="240" w:before="0" w:after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ww.queenscaddys.com</w:t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en Monday - Saturday 9am - 9:30 pm</w:t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osed Sunday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Arimo">
    <w:altName w:val="arial"/>
    <w:charset w:val="80"/>
    <w:family w:val="swiss"/>
    <w:pitch w:val="variable"/>
  </w:font>
  <w:font w:name="Lucida Grande">
    <w:charset w:val="80"/>
    <w:family w:val="roman"/>
    <w:pitch w:val="variable"/>
  </w:font>
  <w:font w:name="Calibri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mbria" w:hAnsi="Cambria" w:eastAsia="Arial Unicode MS" w:cs="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angela terry 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20:14:00Z</dcterms:created>
  <dc:creator>Angela Terry</dc:creator>
  <dc:description/>
  <dc:language>en-US</dc:language>
  <cp:lastModifiedBy>Angela Terry</cp:lastModifiedBy>
  <dcterms:modified xsi:type="dcterms:W3CDTF">2014-01-24T20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